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</w:tabs>
        <w:ind w:left="7371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555" w:leader="none"/>
        </w:tabs>
        <w:ind w:left="7371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555" w:leader="none"/>
        </w:tabs>
        <w:ind w:left="7371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9555" w:leader="none"/>
        </w:tabs>
        <w:ind w:left="7371" w:hanging="0"/>
        <w:jc w:val="center"/>
        <w:rPr/>
      </w:pPr>
      <w:r>
        <w:rPr/>
        <w:t>от ______________________ № __________</w:t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>
          <w:color w:val="000000"/>
        </w:rPr>
      </w:pPr>
      <w:r>
        <w:rPr/>
        <w:t xml:space="preserve">к долгосрочной </w:t>
      </w:r>
      <w:r>
        <w:rPr>
          <w:color w:val="000000"/>
        </w:rPr>
        <w:t>целевой Программе</w:t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>
          <w:color w:val="000000"/>
        </w:rPr>
      </w:pPr>
      <w:r>
        <w:rPr>
          <w:color w:val="000000"/>
        </w:rPr>
        <w:t>реализации национального проекта</w:t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>
          <w:color w:val="000000"/>
        </w:rPr>
      </w:pPr>
      <w:r>
        <w:rPr>
          <w:color w:val="000000"/>
        </w:rPr>
        <w:t>«Доступное и комфортное жилье – гражданам России»</w:t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>
          <w:color w:val="000000"/>
        </w:rPr>
      </w:pPr>
      <w:r>
        <w:rPr>
          <w:color w:val="000000"/>
        </w:rPr>
        <w:t>на территории Златоустовского городского округа</w:t>
      </w:r>
    </w:p>
    <w:p>
      <w:pPr>
        <w:pStyle w:val="Normal"/>
        <w:tabs>
          <w:tab w:val="clear" w:pos="708"/>
          <w:tab w:val="left" w:pos="12465" w:leader="none"/>
        </w:tabs>
        <w:ind w:left="7371" w:hanging="0"/>
        <w:jc w:val="center"/>
        <w:rPr>
          <w:color w:val="000000"/>
        </w:rPr>
      </w:pPr>
      <w:r>
        <w:rPr>
          <w:color w:val="000000"/>
        </w:rPr>
        <w:t>Челябинской области на 2011-2015 годы»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</w:rPr>
      </w:pPr>
      <w:r>
        <w:rPr>
          <w:sz w:val="25"/>
        </w:rPr>
        <w:t xml:space="preserve">Мероприятия  Программы 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"/>
        <w:gridCol w:w="88"/>
        <w:gridCol w:w="4193"/>
        <w:gridCol w:w="1738"/>
        <w:gridCol w:w="126"/>
        <w:gridCol w:w="12"/>
        <w:gridCol w:w="42"/>
        <w:gridCol w:w="1026"/>
        <w:gridCol w:w="56"/>
        <w:gridCol w:w="2104"/>
        <w:gridCol w:w="19"/>
        <w:gridCol w:w="184"/>
        <w:gridCol w:w="31"/>
        <w:gridCol w:w="4202"/>
      </w:tblGrid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/п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Наименование программных мероприят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рок исполнения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тыс. рублей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тветственный исполнител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рограммы в цел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spacing w:lineRule="exact" w:line="281" w:before="11" w:after="0"/>
              <w:rPr>
                <w:color w:val="000000"/>
              </w:rPr>
            </w:pPr>
            <w:r>
              <w:rPr>
                <w:color w:val="000000"/>
              </w:rPr>
              <w:t>в том числе по подпрограммам: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–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55711,381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>«Модернизац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объектов </w:t>
            </w:r>
            <w:r>
              <w:rPr>
                <w:color w:val="000000"/>
                <w:spacing w:val="-1"/>
              </w:rPr>
              <w:t>коммунальной инфраструктуры» на 2011-2015годы»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97,0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казание молодым семьям государственной поддержки для улучшения жилищных условий»</w:t>
            </w:r>
            <w:r>
              <w:rPr>
                <w:color w:val="000000"/>
                <w:spacing w:val="-1"/>
              </w:rPr>
              <w:t xml:space="preserve"> на 2011-2015годы»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едоставление  работникам бюджетной социальных выплат на приобретение или строительство жилья» на 2011-2015годы»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 867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дготовка земельных участков для освоения в целях жилищного строительства</w:t>
            </w:r>
            <w:r>
              <w:rPr>
                <w:color w:val="000000"/>
                <w:spacing w:val="-1"/>
              </w:rPr>
              <w:t>» на 2011-2015годы»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 077,0</w:t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«Мероприятия по переселению граждан из жилищного фонда, признанного непригодным для проживания»</w:t>
            </w:r>
            <w:r>
              <w:rPr>
                <w:color w:val="000000"/>
                <w:spacing w:val="-1"/>
              </w:rPr>
              <w:t xml:space="preserve"> на 2011-2015годы»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63,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</w:rPr>
              <w:t>«Формирование жилищного фонда, предоставляемого по договорам социального найма и договорам найма»</w:t>
            </w:r>
            <w:r>
              <w:rPr>
                <w:color w:val="000000"/>
                <w:spacing w:val="-1"/>
              </w:rPr>
              <w:t xml:space="preserve"> на 2011-2015годы»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4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402,4 </w:t>
            </w:r>
          </w:p>
        </w:tc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Разработка и принятие нормативных правовых актов</w:t>
            </w:r>
          </w:p>
        </w:tc>
      </w:tr>
      <w:tr>
        <w:trPr>
          <w:trHeight w:val="12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Мероприятия по переселению граждан из жилищного фонда, признанного непригодным для проживания» на 2011-2015годы»</w:t>
            </w:r>
          </w:p>
        </w:tc>
      </w:tr>
      <w:tr>
        <w:trPr>
          <w:trHeight w:val="1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зработка порядка предоставления жилых (нежилых) помещений собственникам при изъятии у них жилых (нежилых) помещений, расположенных в аварийном многоквартирном доме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зработка положения о порядке и условиях предоставления жилых помещений гражданам, выселяемых из домов, подлежащих сносу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28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»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зработка положения о порядке и условиях предоставления молодым семьям субсидий при рождении  (усыновлении) ребенка (детей)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латоустовского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53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Предоставление работникам бюджетной сферы социальных выплат на приобретение или строительство жилья» на 2011-2015годы»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Разработка порядка предоставления работникам  муниципальных бюджетных учреждений субсидий на приобретение или строительство жилья 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39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Подготовка земельных участков для освоения в целях  жилищного строительства» на 2011-2015годы»</w:t>
            </w:r>
          </w:p>
        </w:tc>
      </w:tr>
      <w:tr>
        <w:trPr>
          <w:trHeight w:val="53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готовка документов территориального планирования, разработка правил землепользования и застройки, градостроительной документации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латоустовского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318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. Организационные  мероприятия</w:t>
            </w:r>
          </w:p>
        </w:tc>
      </w:tr>
      <w:tr>
        <w:trPr>
          <w:trHeight w:val="34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9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тодическое обеспечение реализации инвестиционных программ модернизации и развития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134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готовка технико-эконо</w:t>
              <w:softHyphen/>
              <w:t>мических обоснований и предоставление проектно-сметной документации на проекты модернизации объ</w:t>
              <w:softHyphen/>
              <w:t>ектов коммунальной инфра</w:t>
              <w:softHyphen/>
              <w:t>структуры, реализуемые с использованием средств областного бюджет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38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716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рганизация учета молодых семей в качестве нуждающихся в предоставлении субсид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рганизация учета молодых семей –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латоустовского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399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"Предоставление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66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чета работников бюджетной сферы в качестве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11–2015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36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оздание условий для привлечения кредитных средств и частных инвестиций для обеспечения земельных участков объектами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1458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70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ведение ежегодной инвентаризации жилищного фонда Златоустовского городского округа, признанного непригодным для проживания, по состоянию на конец год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ведение открытых аукционов на право заключения договоров о развитии застроенной территор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ереселение граждан из жилищного фонда, признанного непригодным для проживани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58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Формирование жилищного фонда, предоставляемого по договорам социального найма и договорам найм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ланирование и организация работ по строительству жилья за счет бюджетных средств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011–2015     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дминистрация Златоустовского городского округ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. Финансово-экономические мероприятия*</w:t>
            </w:r>
          </w:p>
        </w:tc>
      </w:tr>
      <w:tr>
        <w:trPr>
          <w:trHeight w:val="35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62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едоставление молодым семьям социальных выплат в форме свидетельств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11–2015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 267,37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сударственные органы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553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(строительство) жилья молодыми семьям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 137,005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лодые семьи – участники подпрограммы</w:t>
            </w:r>
          </w:p>
        </w:tc>
      </w:tr>
      <w:tr>
        <w:trPr>
          <w:trHeight w:val="567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дпрограмма «Предоставление 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едоставление социальных выплат работникам бюджетной сферы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 760,23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иобретение (строительство) жилья работниками бюджетной сфе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11–2015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 107,1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ботники бюджетной сферы – участники подпрограммы</w:t>
            </w:r>
          </w:p>
        </w:tc>
      </w:tr>
      <w:tr>
        <w:trPr>
          <w:trHeight w:val="234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систем теплоснабжения, включая центральные тепловые пункты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4 4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,8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287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систем водоснабжения и водоотведения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13,7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299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 402,5</w:t>
            </w:r>
            <w:r>
              <w:rPr>
                <w:color w:val="000000"/>
              </w:rPr>
              <w:t>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дернизация котельных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1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ой области</w:t>
            </w:r>
          </w:p>
        </w:tc>
      </w:tr>
      <w:tr>
        <w:trPr>
          <w:trHeight w:val="18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дернизация жилищного фонда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7,99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351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одернизация электрических сетей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-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1,94</w:t>
            </w:r>
            <w:r>
              <w:rPr>
                <w:color w:val="000000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307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0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чие средства</w:t>
            </w:r>
          </w:p>
        </w:tc>
      </w:tr>
      <w:tr>
        <w:trPr>
          <w:trHeight w:val="340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Формирование жилищного фонда, предоставляемого по договорам социального найма и договорам найма на 2011-2015годы»</w:t>
            </w:r>
          </w:p>
        </w:tc>
      </w:tr>
      <w:tr>
        <w:trPr>
          <w:trHeight w:val="2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роительство жилья, предоставляемого по договорам социального найма и договорам найм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2,4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32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беспечение земельных участков объектами коммунальной инфраструктур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077,0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рганы  местного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  <w:tr>
        <w:trPr>
          <w:trHeight w:val="50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480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роительство жилых помещений и жилых домов и приобретение жилых помещений для осуществления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–20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63,2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амоуправления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User</dc:creator>
  <dc:description/>
  <dc:language>en-US</dc:language>
  <cp:lastModifiedBy>prot_1</cp:lastModifiedBy>
  <cp:lastPrinted>2013-07-24T14:47:00Z</cp:lastPrinted>
  <dcterms:modified xsi:type="dcterms:W3CDTF">2013-07-31T08:49:00Z</dcterms:modified>
  <cp:revision>2</cp:revision>
  <dc:subject/>
  <dc:title/>
</cp:coreProperties>
</file>